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6"/>
          <w:szCs w:val="26"/>
        </w:rPr>
      </w:pPr>
      <w:r>
        <w:rPr>
          <w:sz w:val="26"/>
          <w:szCs w:val="26"/>
        </w:rPr>
        <w:t>Повышение фиксированной выплаты к страховой пенсии за работу в сельской местности.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таж работы в сельском хозяйстве учитываются периоды работы, которые предусмотрены Списком работ, производств, профессии, должностей, специальностей, утвержденным Постановлением Правительства Российской Федерации 29.11.2018 года №1440. </w:t>
      </w:r>
    </w:p>
    <w:p>
      <w:pPr>
        <w:pStyle w:val="Style15"/>
        <w:ind w:firstLine="708"/>
        <w:rPr/>
      </w:pPr>
      <w:r>
        <w:rPr>
          <w:sz w:val="26"/>
          <w:szCs w:val="26"/>
        </w:rPr>
        <w:t>Согласно указанному Списку для включения работы в сельском хозяйстве в той или иной профессии(должности) в «сельский» стаж в одних случаях требуется, чтобы работа протекала в организации, основным видом деятельности которой является сельское хозяйство, для других достаточно, чтобы такая работа была в структурном подразделении растениеводческого и животноводческого направления организации, основным видом деятельности которой сельское хозяйство не является. Например, в качестве рабочего подсобного хозяйства отделения железной доро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разделе «Животноводство» Списка к одному из видов работ отнесено ветеринарное обслуживание всех видов сельскохозяйственных животных для производства животноводческой продук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Кроме того, Списком предусмотрены ветеринарный врач (фельдшер, санитар, техник), а также заведующий ветеринарной станцией, занятой ветеринарным обслуживанием сельскохозяйственных животных.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Егозов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38:00Z</dcterms:created>
  <dc:creator>057052-00007</dc:creator>
  <dc:description/>
  <cp:keywords/>
  <dc:language>en-US</dc:language>
  <cp:lastModifiedBy>057052-00007</cp:lastModifiedBy>
  <cp:lastPrinted>2019-09-25T10:36:00Z</cp:lastPrinted>
  <dcterms:modified xsi:type="dcterms:W3CDTF">2019-09-25T07:38:00Z</dcterms:modified>
  <cp:revision>2</cp:revision>
  <dc:subject/>
  <dc:title>Повышение фиксированной выплаты к страховой пенсии за работу в сельской местности</dc:title>
</cp:coreProperties>
</file>